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1057-18/2023 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. október 12-én (csütörtök) 14.45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A Komáromi Roma Nemzetiségi Önkormányzat 2023. évi költségvetésének módos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46705693"/>
      <w:bookmarkStart w:id="1" w:name="_Hlk135895492"/>
      <w:bookmarkEnd w:id="0"/>
      <w:r>
        <w:rPr/>
        <w:t>Előadó: Balog Attil</w:t>
      </w:r>
      <w:bookmarkEnd w:id="1"/>
      <w:r>
        <w:rPr/>
        <w:t>a elnök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</w:r>
      <w:bookmarkStart w:id="2" w:name="_Hlk146705693"/>
      <w:bookmarkStart w:id="3" w:name="_Hlk146705693"/>
      <w:bookmarkEnd w:id="3"/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hu-HU"/>
        </w:rPr>
        <w:t>Pénzügyi tárgyú döntés meghozatala</w:t>
      </w:r>
      <w:r>
        <w:rPr/>
        <w:t xml:space="preserve"> 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3. október 4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 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2:00Z</dcterms:created>
  <dc:creator>pzsuzsi</dc:creator>
  <dc:description/>
  <cp:keywords/>
  <dc:language>en-US</dc:language>
  <cp:lastModifiedBy>Kom Ph4</cp:lastModifiedBy>
  <cp:lastPrinted>2023-05-24T10:09:00Z</cp:lastPrinted>
  <dcterms:modified xsi:type="dcterms:W3CDTF">2023-10-06T07:31:00Z</dcterms:modified>
  <cp:revision>25</cp:revision>
  <dc:subject/>
  <dc:title>MEGHÍVÓ</dc:title>
</cp:coreProperties>
</file>